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"/>
        <w:rPr/>
      </w:pPr>
      <w:r>
        <w:rPr>
          <w:rFonts w:cs="Garamond" w:ascii="Garamond" w:hAnsi="Garamond"/>
          <w:sz w:val="36"/>
          <w:szCs w:val="36"/>
        </w:rPr>
        <w:t>Таблица 3. Затраты времени на трудовые передвижения</w:t>
      </w:r>
    </w:p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Распределение суммарных поездок по времени для трудовых передвижений, сутки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teps = 5.000000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-----------------------------------------------------------------------------------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I Границы интервала I  Величина  I     %    I S Величина I Сум %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-----------------------------------------------------------------</w:t>
      </w:r>
      <w:r>
        <w:rPr>
          <w:rFonts w:cs="Bookman Old Style" w:ascii="Bookman Old Style" w:hAnsi="Bookman Old Style"/>
          <w:sz w:val="24"/>
          <w:szCs w:val="24"/>
        </w:rPr>
        <w:t>-------------------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 0.00 -    5.00     I                0 I    0.00 I                 0 I   0.00    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 5.00 -   10.00    I                0 I    0.00 I                 0 I   0.00 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10.00 -   15.00   I          2929 I    5.70 I           2929 I   5.70 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15.00 -   20.00   I          9170 I  17.84 I         12100 I  23.53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20.00 -   25.00   I        19198 I  37.34 I         31297 I  60.88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25.00 -   30.00   I        14798 I  28.78 I         46095 I  89.66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    30.00 -   35.00   I          4421 I    8.60 I         50516 I  98.26   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I       </w:t>
      </w:r>
      <w:r>
        <w:rPr>
          <w:rFonts w:cs="Bookman Old Style" w:ascii="Bookman Old Style" w:hAnsi="Bookman Old Style"/>
          <w:sz w:val="24"/>
          <w:szCs w:val="24"/>
        </w:rPr>
        <w:t>свыше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-   35.00  I            895 I    1.74 I         51411 I 100.00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-----------------------------------------------------------------------------------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еднее значение        23.7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/>
      </w:pPr>
      <w:r>
        <w:rPr>
          <w:rFonts w:cs="Garamond" w:ascii="Garamond" w:hAnsi="Garamond"/>
          <w:sz w:val="36"/>
          <w:szCs w:val="36"/>
        </w:rPr>
        <w:t>Таблица 4. Затраты времени по всем категориям передвиже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Распределение по времени суммарных поездок для всех видов передвижений, год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Steps = 5.000000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I Границы интервала I        Величина  I    %     I S Величина I Сум %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-----------------------------------------------------------------</w:t>
      </w:r>
      <w:r>
        <w:rPr>
          <w:rFonts w:cs="Bookman Old Style" w:ascii="Bookman Old Style" w:hAnsi="Bookman Old Style"/>
          <w:sz w:val="24"/>
          <w:szCs w:val="24"/>
        </w:rPr>
        <w:t>-------------------------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0.00 -    5.00          I                      0 I   0.00  I          0         I   0.00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 5.00 -   10.00         I                      0 I   0.00  I          0         I   0.00   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I   10.00 -   15.00        I                9197 I  12.39 I       9197      I  12.39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15.00 -   20.00        I              18204 I  24.52 I      27401     I  36.90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20.00 -   25.00        I              25028 I  33.71 I      52428     I  70.61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25.00 -   30.00        I              16911 I  22.78 I      69339     I  93.39 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   30.00 -   35.00        I                4138 I   5.57  I      73477     I  98.96   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I   </w:t>
      </w:r>
      <w:r>
        <w:rPr>
          <w:rFonts w:cs="Bookman Old Style" w:ascii="Bookman Old Style" w:hAnsi="Bookman Old Style"/>
          <w:sz w:val="24"/>
          <w:szCs w:val="24"/>
        </w:rPr>
        <w:t>свыше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-   35.00      I                  771 I   1.04  I      74248     I 100.00  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-----------------------------------------------------------------------------------------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  <w:t>Среднее значение        22.07</w:t>
      </w:r>
    </w:p>
    <w:p>
      <w:pPr>
        <w:sectPr>
          <w:type w:val="continuous"/>
          <w:pgSz w:orient="landscape" w:w="23811" w:h="16838"/>
          <w:pgMar w:left="1440" w:right="1440" w:gutter="0" w:header="0" w:top="1797" w:footer="0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4"/>
          <w:lang w:val="en-US"/>
        </w:rPr>
      </w:pPr>
      <w:r>
        <w:rPr>
          <w:rFonts w:cs="Courier New" w:ascii="Courier New" w:hAnsi="Courier New"/>
          <w:b/>
          <w:sz w:val="28"/>
          <w:szCs w:val="24"/>
          <w:lang w:val="en-US"/>
        </w:rPr>
      </w:r>
    </w:p>
    <w:sectPr>
      <w:type w:val="continuous"/>
      <w:pgSz w:orient="landscape" w:w="23811" w:h="16838"/>
      <w:pgMar w:left="1440" w:right="1440" w:gutter="0" w:header="0" w:top="1797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3:00Z</dcterms:created>
  <dc:creator>derby</dc:creator>
  <dc:description/>
  <cp:keywords/>
  <dc:language>en-US</dc:language>
  <cp:lastModifiedBy>Admin</cp:lastModifiedBy>
  <dcterms:modified xsi:type="dcterms:W3CDTF">2012-07-17T13:08:00Z</dcterms:modified>
  <cp:revision>5</cp:revision>
  <dc:subject/>
  <dc:title>Таблица №3 Затраты времени на трудовые передвижения</dc:title>
</cp:coreProperties>
</file>